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ОПЫТНЕНСКОГО  СЕЛЬСОВ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«14» апреля 2025 г.                                                                                                     № 19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местного бюджета МО Опытненский сельсовет (далее – бюджет поселения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доходов бюджета поселения в сумме    32.775.98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  34.721.686,00 рублей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-1.945.706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Источники финансирования дефицита бюджета муниципального образования Опытненский сель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Приложение 3 Решения «Доходы бюджета муниципального образования Опытненский сельсовет Усть-Абаканского района Республики Хакасия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5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Опытненский сельсовет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9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 Windows</cp:lastModifiedBy>
  <cp:lastPrinted>2023-11-24T14:40:00Z</cp:lastPrinted>
  <dcterms:modified xsi:type="dcterms:W3CDTF">2025-07-16T04:14:00Z</dcterms:modified>
  <cp:revision>250</cp:revision>
  <dc:subject/>
  <dc:title/>
</cp:coreProperties>
</file>